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hyphen"/>
        </w:tabs>
        <w:ind w:left="5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3, Lesson 9</w:t>
      </w:r>
    </w:p>
    <w:p>
      <w:pPr>
        <w:pStyle w:val="Normal"/>
        <w:tabs>
          <w:tab w:val="clear" w:pos="720"/>
          <w:tab w:val="left" w:pos="-360" w:leader="hyphen"/>
        </w:tabs>
        <w:ind w:left="5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verview of Period of the Judges</w:t>
      </w:r>
    </w:p>
    <w:p>
      <w:pPr>
        <w:pStyle w:val="Normal"/>
        <w:tabs>
          <w:tab w:val="clear" w:pos="720"/>
          <w:tab w:val="left" w:pos="-360" w:leader="hyphen"/>
        </w:tabs>
        <w:ind w:left="5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dges 2:6-3:6 (pages 55-60)</w:t>
      </w:r>
    </w:p>
    <w:p>
      <w:pPr>
        <w:pStyle w:val="Normal"/>
        <w:tabs>
          <w:tab w:val="clear" w:pos="720"/>
          <w:tab w:val="left" w:pos="-360" w:leader="hyphen"/>
        </w:tabs>
        <w:ind w:left="54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periods of Bible history we have already covered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The Israelites continued to serve the Lord as long as ______________________________________________________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shua, son of Nun, died at age __________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the writer of Judges describe “another generation”?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d happened in Israel after Joshua died?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Israelites did that which was _____________ before God and served the _____________________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God do when this people sought after other gods?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is people groaned under oppression, God would raise up a _____________________ to deliver them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en a judge died, the people would become even ______________________ than before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God say He was going to do when the nation transgressed His covenant?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promised great mercy and blessings to Israel with one big “IF.”  What was that condition?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rael dwelt among the __________________, the ______________,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ab/>
        <w:t xml:space="preserve">the ____________________, the _____________________, </w:t>
      </w:r>
    </w:p>
    <w:p>
      <w:pPr>
        <w:pStyle w:val="Normal"/>
        <w:tabs>
          <w:tab w:val="clear" w:pos="720"/>
          <w:tab w:val="left" w:pos="-360" w:leader="hyphen"/>
          <w:tab w:val="left" w:pos="180" w:leader="none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_____________________, and the _______________________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 xml:space="preserve">They committed a sin against the Lord when they ________________ with these people and _______________ their gods. 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ble to name the 15 judges.  (It is easier to learn them in groups of five.)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eriod of the judges lasted from _________________, the son-in-law of Caleb, until ________________________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ength of time the judges ruled was approximately __________ years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ing the period of the judges there was a recurring cycle.  List them.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_____________________, ___________________, _________________, ___________________, ________________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s this like the sequence of events in the history of mankind?</w:t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hyphen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ervasive point is made throughout Old Testament history, including this period of judg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1:12:00Z</dcterms:created>
  <dc:creator>Frank D Vines</dc:creator>
  <dc:description/>
  <dc:language>en-US</dc:language>
  <cp:lastModifiedBy>Frank D Vines</cp:lastModifiedBy>
  <cp:lastPrinted>2004-10-16T21:24:00Z</cp:lastPrinted>
  <dcterms:modified xsi:type="dcterms:W3CDTF">2004-12-20T23:28:00Z</dcterms:modified>
  <cp:revision>7</cp:revision>
  <dc:subject/>
  <dc:title>Quarter 3, Lesson 5</dc:title>
</cp:coreProperties>
</file>